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396749193"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838747521"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895863414"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683934338"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591867851"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315789421"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